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TADO DO RIO DE JANEIR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ÂMARA MUNICIPAL DE SANTA MARIA MADALENA</w:t>
      </w:r>
    </w:p>
    <w:p>
      <w:pPr>
        <w:pStyle w:val="Heading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VISÃO DE COMPR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TAÇÃO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0"/>
      </w:tblGrid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ADMINISTRATIVO Nº: 043/2024</w:t>
            </w:r>
          </w:p>
        </w:tc>
      </w:tr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ENSA DE LICITAÇÃO Nº: 00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icitamos orçamento referente aos </w:t>
      </w:r>
      <w:r>
        <w:rPr>
          <w:rFonts w:cs="Arial" w:ascii="Arial" w:hAnsi="Arial"/>
          <w:b/>
          <w:bCs/>
        </w:rPr>
        <w:t xml:space="preserve">prestação de </w:t>
      </w:r>
      <w:r>
        <w:rPr>
          <w:rFonts w:cs="Arial" w:ascii="Arial" w:hAnsi="Arial"/>
          <w:b/>
          <w:bCs/>
          <w:color w:val="000000"/>
        </w:rPr>
        <w:t xml:space="preserve">serviços </w:t>
      </w:r>
      <w:r>
        <w:rPr>
          <w:rFonts w:cs="Arial" w:ascii="Arial" w:hAnsi="Arial"/>
          <w:color w:val="000000"/>
        </w:rPr>
        <w:t>para</w:t>
      </w:r>
      <w:r>
        <w:rPr>
          <w:rFonts w:cs="Arial" w:ascii="Arial" w:hAnsi="Arial"/>
        </w:rPr>
        <w:t>, para instruir procedimento de Dispensa de Licitação  que será realizado pela Câmara de Municipal de Santa Maria Madalena,  Gerenciamento de Rede, Segurança da Informação e TI, Manutenção preventiva e corretiva dos equipamentos de informática (computadores, impressoras e periféricos) e dos programas (sistema operacional) e todo o sistema de Câmeras de segurança pertencentes à Câmara Municipal de Santa Maria Madalena/RJ Santa Maria Madalena. Para que a proposta da empresa seja considerada, segue planilha abaixo. COMO MODELO.</w:t>
      </w:r>
    </w:p>
    <w:p>
      <w:pPr>
        <w:pStyle w:val="Normal"/>
        <w:jc w:val="both"/>
        <w:rPr/>
      </w:pPr>
      <w:r>
        <w:rPr>
          <w:rFonts w:cs="Arial" w:ascii="Arial" w:hAnsi="Arial"/>
        </w:rPr>
        <w:t>Todas as informações constantes no modelo de proposta deverão estar preenchidas. A proposta deverá ser posteriormente encaminhada para o e-mail: ou poderá ser protocolada na Secretaria da Câmara de Santa Maria Madalena-RJ, na Rua Barão de Madalena, nº 108/110 -Centro, Santa Maria Madalena – RJ, em envelope, opaco, lacrado e identificado com o nome comercial da empresa e com os seguintes dizeres: DISPENSA DE LICITAÇÃO Nº 003/2024 – PROCESSO Nº 0043/2024 e indicação da razão social e endereço completo da  propon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DADOSDO PROPONENTE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CADASTRO DE PESSOA FÍSICA – CPF OU DO CADASTRO NACIONAL DE PESSOA JURÍDICA – CNP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E COMPLETO EIDENTIFICAÇÃO DO RESPONSÁV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DE CONTATO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A ABERTURA DA PROPOSTA: 16/05/2024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780"/>
        <w:gridCol w:w="1324"/>
        <w:gridCol w:w="1345"/>
        <w:gridCol w:w="171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SAL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TOTAL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ntratação de Serviços Especializados para: a Instalação, configuração e manutenção de microcomputadores  e periféricos hardwares, softwares</w:t>
            </w:r>
            <w:r>
              <w:rPr/>
              <w:t xml:space="preserve"> de Santa Maria Madalena/RJ, sendo 1 chamada por sema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MES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atação de Serviços Especializados para: Instalação, configuração e manutenção de todo o sistema de videomonitoramento, da Câmara Municipal de Santa Maria Madale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es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TOTAL DA PROPOSTA POR EXTENSO: R$                                 (                                 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)                            </w:t>
            </w:r>
          </w:p>
        </w:tc>
      </w:tr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: O preço acima inclui todos os custos com os serviços, mão de obras., taxas, impostos, seguros, encargos sociais e demais despesas incidentes sobre o item objeto do presente Termo.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DE DA PROPOSTA: 60 ( sessenta) di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Santa Maria Madalena, 09 de maio de 20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                                                                                                       SERVIDOR RESPONSÁVEL PELA COTAÇÃO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077" w:right="107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8"/>
      <w:jc w:val="center"/>
      <w:outlineLvl w:val="0"/>
    </w:pPr>
    <w:rPr>
      <w:rFonts w:ascii="Tempus Sans ITC" w:hAnsi="Tempus Sans ITC" w:cs="Tempus Sans IT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8"/>
      <w:jc w:val="center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1490" w:leader="none"/>
      </w:tabs>
      <w:ind w:left="248" w:right="628" w:firstLine="306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9:00Z</dcterms:created>
  <dc:creator>..</dc:creator>
  <dc:description/>
  <cp:keywords/>
  <dc:language>en-US</dc:language>
  <cp:lastModifiedBy>usuário</cp:lastModifiedBy>
  <cp:lastPrinted>2024-05-09T10:30:00Z</cp:lastPrinted>
  <dcterms:modified xsi:type="dcterms:W3CDTF">2024-05-09T13:37:00Z</dcterms:modified>
  <cp:revision>26</cp:revision>
  <dc:subject/>
  <dc:title>REPÚBLICA FEDERATIVA DO BRASIL</dc:title>
</cp:coreProperties>
</file>